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290972962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403541880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257709022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77616080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525973978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446488361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142176543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262085381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811609882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673488861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366575232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811859166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2056298687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463679868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683611449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347215311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785636748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215124315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786772234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803699460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846552827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